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743700" cy="838200"/>
                <wp:effectExtent l="0" t="2540" r="2540" b="254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38080"/>
                          <a:chOff x="0" y="0"/>
                          <a:chExt cx="6743880" cy="83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948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229280" y="0"/>
                            <a:ext cx="251460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83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38160"/>
                              <a:ext cx="6656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0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t-BR" w:bidi="ar-SA"/>
                                  </w:rPr>
                                  <w:t>PROTOCOL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14480"/>
                            <a:ext cx="35434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30225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531pt;height:66pt" coordorigin="-180,180" coordsize="10620,1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80;width:959;height:105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6480;top:180;width:3960;height:1320">
                  <v:rect id="shape_0" fillcolor="white" stroked="t" o:allowincell="f" style="position:absolute;left:6480;top:180;width:3959;height:1319;mso-wrap-style:none;v-text-anchor:middle">
                    <v:fill o:detectmouseclick="t" type="solid" color2="black"/>
                    <v:stroke color="black" weight="504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34;top:240;width:104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01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pt-BR" w:bidi="ar-SA"/>
                            </w:rPr>
                            <w:t>PROTOCO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900;top:361;width:55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51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TRIBUNAL REGIONAL ELEITORAL DE MATO GROSSO DO S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721;width:47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51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SECRETARIA DE GESTÃO DE PESSO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jc w:val="center"/>
        <w:rPr/>
      </w:pPr>
      <w:r>
        <w:rPr/>
        <w:t>ANEXO ÚNICO DA INSTRUÇÃO NORMATIVA-TCU Nº 87, DE 12 DE AGOSTO DE 2020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 - FORMULÁRIO DE AUTORIZAÇÃO DE ACESSO AOS DADOS DAS DECLARAÇÕES DE AJUSTE ANUAL DO IMPOSTO DE RENDA PESSOA FÍSICA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689"/>
        <w:gridCol w:w="1431"/>
        <w:gridCol w:w="2109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ADOS PESSOAIS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 xml:space="preserve">nome 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ATRICULA Nº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F N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ARGO/FUNÇÃO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ÓDIG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UNIDADE DE LOTAÇÃO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spacing w:before="12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UTORIZAÇÃO</w: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rizo, para fins de cumprimento da exigência contida nos arts. 1º e 2º da Lei 8.730, de 1993, o Tribunal de Contas da União a ter acesso às minhas Declarações de Ajuste Anual do Imposto de Renda Pessoa Física e das eventuais retificações apresentadas à Secretaria da Receita Federal do Brasil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/>
      </w:pPr>
      <w:r>
        <w:rPr/>
        <w:t>Observações:</w:t>
      </w:r>
    </w:p>
    <w:p>
      <w:pPr>
        <w:pStyle w:val="Normal"/>
        <w:jc w:val="both"/>
        <w:rPr/>
      </w:pPr>
      <w:r>
        <w:rPr/>
        <w:t>A presente autorização permitirá acesso às informações referentes até ao último ano de exercício em que a autoridade, servidor ou empregado deixar de ocupar o cargo, emprego ou função pública e que constarão na Declaração de Ajuste Anual do Imposto de Renda Pessoa Física a ser apresentada à RFB no ano seguint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>
          <w:trHeight w:val="1759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____________________________________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Local e data</w:t>
            </w:r>
          </w:p>
          <w:p>
            <w:pPr>
              <w:pStyle w:val="Normal"/>
              <w:ind w:right="-85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_______________________________________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SSINATURA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utoridade/Servi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msearchresult">
    <w:name w:val="zmsearchresult"/>
    <w:basedOn w:val="Fontepargpadr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5:50:00Z</dcterms:created>
  <dc:creator>Lener Ayala Costa</dc:creator>
  <dc:description/>
  <cp:keywords/>
  <dc:language>en-US</dc:language>
  <cp:lastModifiedBy>Ana Carolina Coelho</cp:lastModifiedBy>
  <dcterms:modified xsi:type="dcterms:W3CDTF">2022-02-07T15:50:00Z</dcterms:modified>
  <cp:revision>2</cp:revision>
  <dc:subject/>
  <dc:title>NOME DA SERVIDORA</dc:title>
</cp:coreProperties>
</file>